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onanie dokumentacji projektowej wymiany instalacji zimnej i ciepłej wody wraz z doposażeniem sanitariatów w ciepłą wodę, instalacji p.poż. oraz remontu sanitariatów w Zespole Szkół Nr 12 przy ul. Siennickiej 15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3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2-11T14:03:00Z</dcterms:modified>
  <cp:revision>2</cp:revision>
  <dc:subject/>
  <dc:title>Załącznik nr 3 do SIWZ</dc:title>
</cp:coreProperties>
</file>